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t>Biome Presen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roup Member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ome: ________________________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Cs w:val="28"/>
        </w:rPr>
      </w:pPr>
      <w:r>
        <w:rPr>
          <w:b/>
          <w:bCs/>
          <w:szCs w:val="28"/>
        </w:rPr>
        <w:t>Element</w:t>
        <w:tab/>
        <w:t>Points Possible</w:t>
        <w:tab/>
        <w:t>Earne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itle </w:t>
        <w:tab/>
        <w:tab/>
        <w:t>(2 Points)</w:t>
        <w:tab/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entation Outline (3 points)</w:t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biotic Factors (17 points total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emperature (2 points)</w:t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easons (2 points)</w:t>
        <w:tab/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ainfall (2 points)</w:t>
        <w:tab/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ocation (2 points)</w:t>
        <w:tab/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elationship to Cycles of Matter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(5 points)  </w:t>
        <w:tab/>
      </w:r>
      <w:r>
        <w:rPr>
          <w:sz w:val="28"/>
          <w:szCs w:val="28"/>
          <w:u w:val="single"/>
        </w:rPr>
        <w:tab/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ther important facto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(4 points) </w:t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od Chain</w:t>
        <w:tab/>
        <w:t>(5 points)</w:t>
        <w:tab/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ll organisms inclu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rrect relationshi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rrect arrows included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Food Web </w:t>
        <w:tab/>
        <w:t>(9 points)</w:t>
        <w:tab/>
        <w:tab/>
        <w:t xml:space="preserve">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ll organisms inclu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rrect relationshi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rrect arrows inclu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otic Adaptations (5 points)</w:t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ary (4 points)</w:t>
        <w:tab/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ibliography (3 points)</w:t>
        <w:tab/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 w:val="false"/>
          <w:szCs w:val="28"/>
        </w:rPr>
        <w:t>Correct Citations for pictures</w:t>
        <w:br/>
        <w:tab/>
        <w:tab/>
        <w:t>(2 points)</w:t>
        <w:tab/>
        <w:tab/>
        <w:t>_______</w:t>
      </w:r>
    </w:p>
    <w:p>
      <w:pPr>
        <w:pStyle w:val="Heading2"/>
        <w:rPr/>
      </w:pPr>
      <w:r>
        <w:br w:type="column"/>
      </w:r>
      <w:r>
        <w:rPr>
          <w:szCs w:val="28"/>
        </w:rPr>
        <w:t xml:space="preserve"> </w:t>
      </w:r>
      <w:r>
        <w:rPr>
          <w:szCs w:val="28"/>
        </w:rPr>
        <w:t>Biome Presen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roup Member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ome: ________________________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Cs w:val="28"/>
        </w:rPr>
      </w:pPr>
      <w:r>
        <w:rPr>
          <w:b/>
          <w:bCs/>
          <w:szCs w:val="28"/>
        </w:rPr>
        <w:t>Element</w:t>
        <w:tab/>
        <w:t>Points Possible</w:t>
        <w:tab/>
        <w:t>Earne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itle </w:t>
        <w:tab/>
        <w:tab/>
        <w:t>(2 Points)</w:t>
        <w:tab/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entation Outline (3 points)</w:t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iotic Factors (17 points total)</w:t>
        <w:tab/>
      </w:r>
    </w:p>
    <w:p>
      <w:pPr>
        <w:pStyle w:val="Normal"/>
        <w:rPr/>
      </w:pPr>
      <w:r>
        <w:rPr>
          <w:sz w:val="28"/>
          <w:szCs w:val="28"/>
        </w:rPr>
        <w:tab/>
        <w:t>Temperature (2 points)</w:t>
        <w:tab/>
        <w:t>_______</w:t>
      </w:r>
    </w:p>
    <w:p>
      <w:pPr>
        <w:pStyle w:val="Normal"/>
        <w:rPr/>
      </w:pPr>
      <w:r>
        <w:rPr>
          <w:sz w:val="28"/>
          <w:szCs w:val="28"/>
        </w:rPr>
        <w:tab/>
        <w:t>Seasons (2 points)</w:t>
        <w:tab/>
        <w:tab/>
        <w:t>_______</w:t>
      </w:r>
    </w:p>
    <w:p>
      <w:pPr>
        <w:pStyle w:val="Normal"/>
        <w:rPr/>
      </w:pPr>
      <w:r>
        <w:rPr>
          <w:sz w:val="28"/>
          <w:szCs w:val="28"/>
        </w:rPr>
        <w:tab/>
        <w:t>Rainfall (2 points)</w:t>
        <w:tab/>
        <w:tab/>
        <w:t>_______</w:t>
      </w:r>
    </w:p>
    <w:p>
      <w:pPr>
        <w:pStyle w:val="Normal"/>
        <w:rPr/>
      </w:pPr>
      <w:r>
        <w:rPr>
          <w:sz w:val="28"/>
          <w:szCs w:val="28"/>
        </w:rPr>
        <w:tab/>
        <w:t>Location (2 points)</w:t>
        <w:tab/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elationship to Cycles of Matter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(5 points)  </w:t>
        <w:tab/>
      </w:r>
      <w:r>
        <w:rPr>
          <w:sz w:val="28"/>
          <w:szCs w:val="28"/>
          <w:u w:val="single"/>
        </w:rPr>
        <w:tab/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ther important facto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(4 points) </w:t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od Chain</w:t>
        <w:tab/>
        <w:t>(5 points)</w:t>
        <w:tab/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ll organisms inclu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rrect relationshi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rrect arrows included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od Web </w:t>
        <w:tab/>
        <w:t>(9 points)</w:t>
        <w:tab/>
        <w:tab/>
        <w:t xml:space="preserve">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ll organisms inclu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rrect relationshi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rrect arrows inclu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otic Adaptations (5 points)</w:t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mary (4 points)</w:t>
        <w:tab/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ibliography (3 points)</w:t>
        <w:tab/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rect Citations for pictures</w:t>
        <w:br/>
        <w:tab/>
        <w:tab/>
        <w:t>(2 points)</w:t>
        <w:tab/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0:07:00Z</dcterms:created>
  <dc:creator>CCPS</dc:creator>
  <dc:description/>
  <cp:keywords/>
  <dc:language>en-US</dc:language>
  <cp:lastModifiedBy>ccps</cp:lastModifiedBy>
  <cp:lastPrinted>2006-06-02T12:16:00Z</cp:lastPrinted>
  <dcterms:modified xsi:type="dcterms:W3CDTF">2010-02-24T20:07:00Z</dcterms:modified>
  <cp:revision>2</cp:revision>
  <dc:subject/>
  <dc:title>Ecology II assessment poster</dc:title>
</cp:coreProperties>
</file>